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all files in the v1.6 pre-releas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- general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om</w:t>
        <w:tab/>
        <w:tab/>
        <w:t>- core compi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sub</w:t>
        <w:tab/>
        <w:tab/>
        <w:t>- submit file for trivi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  <w:tab/>
        <w:tab/>
        <w:t>- standar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1.c</w:t>
        <w:tab/>
        <w:t>- Source to C-coded lib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.lib</w:t>
        <w:tab/>
        <w:tab/>
        <w:t>- source to assembly-language library functio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2b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2c.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.c</w:t>
        <w:tab/>
        <w:tab/>
        <w:t>- assembly language preprocess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m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.asm</w:t>
        <w:tab/>
        <w:tab/>
        <w:t>- run-time pack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nfig.h</w:t>
        <w:tab/>
        <w:t>- new configuration program. Run with CC.COM and C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fig.c</w:t>
        <w:tab/>
        <w:t xml:space="preserve">  present in the current directory to configure CC and 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fig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.c</w:t>
        <w:tab/>
        <w:tab/>
        <w:t>- Alternat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.h</w:t>
        <w:tab/>
        <w:tab/>
        <w:t>- Directed I/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xp.c</w:t>
        <w:tab/>
        <w:t>- Wild-card expan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h</w:t>
        <w:tab/>
        <w:t>- Hardware-dependent port definitions (for CMODE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.h</w:t>
        <w:tab/>
        <w:t>- MODEM7-compatible tele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ot.c</w:t>
        <w:tab/>
        <w:t>- More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c</w:t>
        <w:tab/>
        <w:tab/>
        <w:t>- General purpose file-copy utility. Replaces PIP.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CDB Debugg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upd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2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rea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con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RED packa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u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8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9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e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fig.com</w:t>
        <w:tab/>
        <w:t>- R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  <w:tab/>
        <w:t>BCD pack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1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2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i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.c</w:t>
        <w:tab/>
        <w:tab/>
        <w:t>- Long Integer packag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hecksum utili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.doc</w:t>
        <w:tab/>
        <w:t>- Documentation for CR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cklist.crc</w:t>
        <w:tab/>
        <w:t>- Checksum list for all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1.50a compatibility pack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15.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dditional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</w:t>
        <w:tab/>
        <w:t>- Bug fix history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onfig.com)</w:t>
        <w:tab/>
        <w:t>- Executable form of CCONFIG program (may no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